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En respuesta la Superiora abrazó a Bernardita  y sus lágrimas de gozo fueron su afectuosa respuesta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En 1866 escribió: </w:t>
      </w:r>
      <w:r>
        <w:rPr>
          <w:rFonts w:cs="Garamond" w:ascii="Garamond" w:hAnsi="Garamond"/>
          <w:b/>
          <w:bCs/>
          <w:sz w:val="22"/>
        </w:rPr>
        <w:t xml:space="preserve">“Estoy más presionada que nunca a dejar el mundo; ahora he decidido definitivamente y espero dejarlo pronto”. </w:t>
      </w:r>
    </w:p>
    <w:p>
      <w:pPr>
        <w:pStyle w:val="Normal"/>
        <w:ind w:left="-1260" w:right="5058" w:hanging="0"/>
        <w:jc w:val="both"/>
        <w:rPr/>
      </w:pPr>
      <w:r>
        <w:rPr>
          <w:rFonts w:cs="Garamond" w:ascii="Garamond" w:hAnsi="Garamond"/>
          <w:sz w:val="22"/>
        </w:rPr>
        <w:t xml:space="preserve">Por fin llegó el gran día, fue a comienzos de Julio de 1866, tenía 22 años.   Por última vez fue a la amada Gruta donde su despedida fue de todo corazón.   </w:t>
      </w:r>
      <w:r>
        <w:rPr>
          <w:rFonts w:cs="Garamond" w:ascii="Garamond" w:hAnsi="Garamond"/>
          <w:b/>
          <w:bCs/>
          <w:sz w:val="22"/>
        </w:rPr>
        <w:t xml:space="preserve">“¿Ven la Gruta?, era mi cielo en la tierra”.   </w:t>
      </w:r>
      <w:r>
        <w:rPr>
          <w:rFonts w:cs="Garamond" w:ascii="Garamond" w:hAnsi="Garamond"/>
          <w:sz w:val="22"/>
        </w:rPr>
        <w:t>Al día siguiente se despidió de su familia y el 4 de Julio de 1866, Bernardita dejó su pueblo natal para nunca más volver.</w:t>
      </w:r>
    </w:p>
    <w:p>
      <w:pPr>
        <w:pStyle w:val="Normal"/>
        <w:ind w:left="-1260" w:right="5058" w:hanging="0"/>
        <w:jc w:val="both"/>
        <w:rPr/>
      </w:pPr>
      <w:r>
        <w:rPr>
          <w:rFonts w:cs="Garamond" w:ascii="Garamond" w:hAnsi="Garamond"/>
          <w:sz w:val="22"/>
        </w:rPr>
        <w:t xml:space="preserve">Antes de partir, improvisa una oración tomando como pauta el Magníficat: Acción de gracias por la pobreza de su esclava.   Se dirige directamente a Maria: </w:t>
      </w:r>
      <w:r>
        <w:rPr>
          <w:rFonts w:cs="Garamond" w:ascii="Garamond" w:hAnsi="Garamond"/>
          <w:b/>
          <w:sz w:val="22"/>
        </w:rPr>
        <w:t>“Si Madre querida, tu que has bajado hasta la tierra para aparecerte a una débil niña ... Tú, Reina del cielo y la tierra, has querido servirte de lo que había de lo más humilde según el mundo”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A RELIGIOSA.   LA SANTA.</w:t>
      </w:r>
    </w:p>
    <w:p>
      <w:pPr>
        <w:pStyle w:val="Normal"/>
        <w:tabs>
          <w:tab w:val="clear" w:pos="708"/>
          <w:tab w:val="left" w:pos="7560" w:leader="none"/>
        </w:tabs>
        <w:ind w:left="-1260" w:right="5058" w:hanging="0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tabs>
          <w:tab w:val="clear" w:pos="708"/>
          <w:tab w:val="left" w:pos="7560" w:leader="none"/>
        </w:tabs>
        <w:ind w:left="-1260" w:right="5058" w:hanging="0"/>
        <w:jc w:val="both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  <w:t xml:space="preserve">Se va para comenzar su Noviciado.   Llegó al convento de Las Hermanas de la Caridad de Nevers el  7 de Julio de 1866 en la noche; el domingo Marie Bernard tuvo un ataque de nostalgia y estuvo llorando todo el día y la animaban diciéndole que este era un buen signo, ya que su vida religiosa debía de comenzar con sacrificio.   En los anales de la Casa Madre se lee: “Bernardette es en  realidad  </w:t>
      </w:r>
    </w:p>
    <w:sectPr>
      <w:type w:val="nextPage"/>
      <w:pgSz w:w="12240" w:h="15840"/>
      <w:pgMar w:left="1701" w:right="1701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5:45:00Z</dcterms:created>
  <dc:creator>ING. RAUL MORENO LOPEZ</dc:creator>
  <dc:description/>
  <dc:language>en-US</dc:language>
  <cp:lastModifiedBy>ING. RAUL MORENO LOPEZ</cp:lastModifiedBy>
  <dcterms:modified xsi:type="dcterms:W3CDTF">2001-12-26T06:18:00Z</dcterms:modified>
  <cp:revision>1</cp:revision>
  <dc:subject/>
  <dc:title>En respuesta la Superiora abrazó a Bernardita  y sus lágrimas de gozo fueron su afectuosa respuesta</dc:title>
</cp:coreProperties>
</file>